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ban Missile Cri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President Kennedy during the Cuban Missile Crisis</w:t>
      </w:r>
    </w:p>
    <w:p>
      <w:pPr>
        <w:pStyle w:val="Normal"/>
        <w:rPr/>
      </w:pPr>
      <w:r>
        <w:rPr/>
        <w:t xml:space="preserve">You have 5 options: </w:t>
      </w:r>
      <w:hyperlink r:id="rId2">
        <w:r>
          <w:rPr>
            <w:rStyle w:val="InternetLink"/>
          </w:rPr>
          <w:t>http://www.teachingamericanhistory.org/neh/interactives/cubanmissilecrisi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Special Intelligence Estimat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21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 in your own word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blem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blem is how the soviets  respond to  U.S action in Cuba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stimate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Show Strength</w:t>
              <w:br/>
              <w:t xml:space="preserve">2)Leverage- get something else wont </w:t>
              <w:br/>
              <w:t>3)If U.S. allows it, keep doing it else where</w:t>
              <w:br/>
              <w:t xml:space="preserve">4) could encousage communist revolutions 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 of Warning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Soviets wont back- wont power Berlin</w:t>
              <w:br/>
              <w:t xml:space="preserve">6) stall for time </w:t>
              <w:br/>
              <w:t>7) take away- surprise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 of Blockade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Castro (Cuba) wont fall – castro  will kill revolutionari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viet Reaction to the Use of Military Force 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) Soviets – great pressure – respond </w:t>
            </w:r>
          </w:p>
          <w:p>
            <w:pPr>
              <w:pStyle w:val="Normal"/>
              <w:rPr/>
            </w:pPr>
            <w:r>
              <w:rPr/>
              <w:t xml:space="preserve">10) Soviets Angry – Might fight Wa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the advisor in the picture and summarize the person’s advice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93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c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ven what you know, what would you d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 Photobooth where you give your advice to the President.</w:t>
      </w:r>
    </w:p>
    <w:p>
      <w:pPr>
        <w:pStyle w:val="Normal"/>
        <w:rPr/>
      </w:pPr>
      <w:r>
        <w:rPr/>
        <w:tab/>
        <w:t xml:space="preserve">Discuss the pros and cons </w:t>
      </w:r>
    </w:p>
    <w:p>
      <w:pPr>
        <w:pStyle w:val="Normal"/>
        <w:rPr/>
      </w:pPr>
      <w:r>
        <w:rPr/>
        <w:tab/>
        <w:t>Explain which of the 5 options you would choose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ab/>
        <w:t>Explain why you would choose this option</w:t>
      </w:r>
    </w:p>
    <w:p>
      <w:pPr>
        <w:pStyle w:val="Normal"/>
        <w:rPr/>
      </w:pPr>
      <w:r>
        <w:rPr/>
        <w:tab/>
        <w:t>Quote 3 people’s views from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ingamericanhistory.org/neh/interactives/cubanmissilecrisi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20:11:00Z</dcterms:created>
  <dc:creator>Craig Rush</dc:creator>
  <dc:description/>
  <cp:keywords/>
  <dc:language>en-US</dc:language>
  <cp:lastModifiedBy>admin</cp:lastModifiedBy>
  <dcterms:modified xsi:type="dcterms:W3CDTF">2012-02-23T16:51:00Z</dcterms:modified>
  <cp:revision>3</cp:revision>
  <dc:subject/>
  <dc:title/>
</cp:coreProperties>
</file>